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31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31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/24 од 3. децембра 2024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 31.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о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5. годину, број: 4-0952, који је донела Скупштина друштва Одлуком број: 157-24 на седници одржаној дана 27. децембра 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124/24 од 3. децембра 2024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5. годину планирана су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је давање сагласности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5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на које је Градско веће дало сагласност Закључком број: 023-254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5. годину износе 30.000.000,00 динара, у складу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годину (''Службени лист града Крагујевца'', број 37/24), Програмом распоређивања субвенција из буџета града Крагујевца јавним предузећима и привредним друштвима у 2025. години број 400-3388/24-V од 9. децембра 2024.године и Годишњим програмом пословањ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5.годину, број 3-0911 од 12. дец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надлежног органа оснивача на Посебан програм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31T11:05:00Z</cp:lastPrinted>
  <dcterms:modified xsi:type="dcterms:W3CDTF">2024-12-31T10:05:00Z</dcterms:modified>
  <cp:revision>142</cp:revision>
  <dc:subject/>
  <dc:title/>
</cp:coreProperties>
</file>